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eastAsia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CAMARA TÉCNICA DO PLANO NACIONALDE RECURSOS HÍDRICOS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</w:t>
      </w:r>
      <w:r>
        <w:rPr>
          <w:rFonts w:cs="Verdana" w:ascii="Verdana" w:hAnsi="Verdana"/>
          <w:b w:val="false"/>
          <w:sz w:val="20"/>
        </w:rPr>
        <w:t>ATA DA 17ª REUNIÃO</w:t>
      </w:r>
    </w:p>
    <w:p>
      <w:pPr>
        <w:pStyle w:val="Corpodetexto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TA:</w:t>
        <w:tab/>
        <w:t>13/02/2003</w:t>
      </w:r>
    </w:p>
    <w:p>
      <w:pPr>
        <w:pStyle w:val="Normal"/>
        <w:tabs>
          <w:tab w:val="clear" w:pos="708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: </w:t>
        <w:tab/>
        <w:t>Secretaria de Recursos Hídricos, em Brasília/DF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ÍCIO: </w:t>
        <w:tab/>
        <w:t>14:30 h</w:t>
        <w:tab/>
        <w:tab/>
        <w:tab/>
        <w:tab/>
        <w:t>TÉRMINO: 17:50 h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provada: 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N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Integração Nacional: Celso de Magalhães (celso.magalhaes@integracao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(johnny.santos@funas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os Transportes Fred Crawford Prado (fred.crawford@transportes.gov.br)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: Marco J. M. Neves – SRH (marco.neves@cnrh-srh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ência Nacional de Águas- ANA: João Gilberto Lotufo Conejo (jglotufo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ência Nacional de Energia Elétrica - ANEEL: Hélvio Neves Querra (helvio@aneel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ações Técnicas de Ensino e Pesquisa – ABRH: Dr. Oscar de Moraes Cordeiro Netto (cordeiro@unb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lhos Estaduais Região Sul- : Dr. Paulo Renato Paim- (crh@sema.rs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rigantes - : Jairo dos Santos Lousa- (lousa@o2.net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vidad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quel Scalia Alves Ferreira- ANEEL (raquels@aneel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livar A. Matos – ANA (bolivar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tonio Roberto Gonçalves Lopes – (arglopes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son Neto de Freitas- (nelsonfreitas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erto Coimbra- SRH- (roberto.coimbr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ica Tavares Rocha- SRH- (monica.tavares@cnrh-srh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stor da Costa Borba- SRH-(nestor.borb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 Cesar Afonso Júnior- EMBRAPA/Café- (paulo.junior@embrapa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los Antonio de Novais Lima- STA/MMA- (novaislima@uol.com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oão Carlos Dé Carli Filho- CNA- (jcarlos@cna.org.br)- (decon@cna.org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élio José de Freitas- MP/SPI – (helio.freitas@planejamento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uardo Magalhães Lordello- MP/SPI- (eduardo.lordello@planejamento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ly Cunha Terrell – ANA/SPR- (marlyterrel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de Fátima Chagas Dias Coelho- ANA- (fatima.chagas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lio Thadeu Silva Kettelhut- SRH/MMA- (julio.kettelhut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tonio Paulo Vieira- ANA/SUM – (antonio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to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naldo Mesquita Carvalho – SRH/MMA (ednaldo.mesquita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ASSUNTOS DISCUTIDO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texto3"/>
        <w:rPr/>
      </w:pPr>
      <w:r>
        <w:rPr>
          <w:b w:val="false"/>
        </w:rPr>
        <w:t xml:space="preserve">Com a presença de 9 dos  membros que compõem a Câmara Técnica do Plano Nacional de Recursos Hídricos – CT- PNRH, e ainda 18 convidados, foi iniciada a XVII reunião às  14:30 horas. Após abertura passou-se para  o segundo assunto de pauta que foi a correção e aprovação da a ata da XVI reunião. Por solicitação do Sr. Presidente foi proposta uma alteração de pauta, passando o item 5 para ser tratado imediatamente, devido à presença do Secretário de Recursos Hídricos no recinto, o Dr. João Bosco Senra que agradeceu o convite formulado pela CTPNRH e iniciou seu comentários a respeito das “Perspectivas e Diretrizes do CNRH para o ano 2003”.O secretário relatou sobre as grandes diretrizes do Ministério do Meio Ambiente e da SRH, basicamente e de forma resumida foram estes os pontos relatados:- As questões ambientais não são setoriais, são de Governo, por isso a importância da Transversalidade; - A busca do desenvolvimento sustentável deve ser uma preocupação de todos, deve-se tentar substituir a expressão “não pode fazer” pela expressão “como pode fazer”, utilizando-se dos conhecimentos tecnológicos disponíveis,  e o saber popular, sem gerar impactos e maiores custos sociais. -Deverá existir o que está sendo denominado de “Controle Social” através da participação dos representantes dos usuários e da sociedade nos Conselhos e Comitês de Bacia.- Disse ainda o Secretário que o decreto que deve dobrar o nº de conselheiros deverá muito breve ser publicado.- A questão federativa deverá ser trabalhada com a integração envolvendo a União, Estados e Municípios. O Dr. João Bosco, demostrou conhecimento sobre o Documento Base de Discussão, no momento sendo analisado pela CTPNRH,  propôs que o mesmo fosse levado para discussão com a sociedade na Conferencia Nacional de Meio Ambiente que está sendo planejada. Pediu prioridade para que sejam elaboradas e propostas  diretrizes que permitirão a proposição da Divisão Hidrográfica Nacional. O Dr. Oscar prometeu que a CT irá trabalhar o tema utilizando a Divisão já proposta no Documento Base de Referencia, a qual com alguns pequenos ajustes, poderá ser levada para a plenária do CNRH no dia 28/03. O GTCE deverá proceder as adequações necessárias e apresenta-las na reunião da CTPNRH no dia 18/03 próximo. Ainda sobre esta questão foi recomendado que todos os membros da CT dêem atenção para o Capitulo II do documento que trata do tema.  Concluiu o secretário dizendo que esperava que o CNRH continuasse  sendo o grande formulador da Política Nacional de Recursos Hídricos. Após apresentação do Secretário, foram iniciados os debates, a primeira pergunta feita pelo Relator, foi relacionada à dominialidade das águas da União e dos Estados, foi apontado que este é um problema que merece atenção e uma estratégia especifica para tratamento do mesmo. O Secretário Dr. João Bosco falou que o decreto que será publicado que dobra a composição do CNRH, ampliará a base de discussão e a representatividade dos conselhos estaduais, os grandes responsáveis pelos pactos a serem feitos entre a União e os Estados, falou também a respeito da reunião a ser realizada com os novos presidentes dos Conselhos Estaduais, que deverá ser o inicio do processo e harmonização dos interesses Nacionais relacionados às questões dos Recursos Hídricos. O Dr. Oscar sugeriu que o CNRH fosse mais reativo do que propositivo, gostaria que o CNRH fosse o local de discussão das grandes questões sobre a água no Brasil. O Secretário concordou com as ponderações do Dr. Oscar, agradeceu o convite e desejou uma boa reunião para todos, em seguida deixou o recinto. O presidente Dr. Oscar retomou os trabalhos e iniciou o terceiro assunto de pauta passando a palavra para os representantes Grupo Técnico de Coordenação e Elaboração do PNRH-GTCE / SRH/ANA, o Dr. Marco Neves e o Dr. Lotufo. Foi comentado sobre as contribuições recebidas para o Documento Base de Discussão até 31/12/02, como ficou acertado na ultima reunião plenária do CNRH, lembraram que infelizmente os setores de Saneamento e Industria não encaminharam suas contribuições para o documento inicial. Foi informado que apenas o Ministério dos Transportes através do seu representante na CT, o Dr.Fred e outros poucos técnicos mandaram suas contribuições. A ANEEL e o Ministério da Saúde através dos seus representantes, também comunicaram que mandarão sugestões, alem do próprio presidente em nome da ABRH. O GTCE deverá aprofundar  nas sugestões e deverá propor a nova versão a ser  levada na próxima reunião da CT. Sobre este aspecto ficou também decidido que a CTPNRH vai de fato validar a versão, o que não foi feito até o momento, para tanto o GTCE receberá novas sugestões até o dia 24/02. Até o dia 11/03 o GTCE deverá disponibilizar para aos membros da CT a nova versão, que será validada no dia 18/03 durante a realização da XVIII reunião da CTPNRH. O Dr. Lotufo ponderou sobre as dificuldades iniciais para elaborar o documento com recursos internos da ANA e SRH, disse que o momento é de buscar maior participação, engajamento e apoio e que se venha a criar uma linha de trabalho que leve a esta participação. O Dr. Oscar sugeriu que deveria ser preparada uma versão mais sintética para permitir o entendimento e a discussão com a sociedade. Disse  que o documento deveria ser descritivo, analítico e pouco propositivo, no seu entender este seria o salto de melhoria. Pela primeira avaliação que ele fez dos setores usuários, verificou que existem diferentes interesses, o documento deveria permitir arbitrar os conflitos, tornando-se mais propositivo. O Dr. Jairo também comentou sobre as leituras que fez, acha que o documento não deve ser muito detalhado, acha que um bom cadastramento de irrigantes poderia ser uma contribuição concreta para o PNRH, este conhecimento do universo dos maiores usuários será fundamental para a confiabilidade do PNRH. Em seguida por sugestão do Dr. Lotufo a CT passou a discutir  o quarto item da pauta, relacionado ao cronograma de trabalho para o ano 2003. A SRH relatou a sua contribuição sobre o processo de discussão com a sociedade prevendo a realização de 7 </w:t>
      </w:r>
      <w:r>
        <w:rPr>
          <w:b w:val="false"/>
          <w:i/>
        </w:rPr>
        <w:t>workshops</w:t>
      </w:r>
      <w:r>
        <w:rPr>
          <w:b w:val="false"/>
        </w:rPr>
        <w:t xml:space="preserve"> setoriais, 3 encontros regionais aproveitando os encontros da ABRH e uma reunião nacional no evento da ABRH de Novembro. Por outro lado foi lembrado o que disse o Secretario anteriormente, quando propôs que o Documento Base de Referencia fosse também o “carro chefe” quando da Conferencia Nacional de Meio Ambiente. O Dr. Paulo Paim disse que a sociedade de fato deve ser envolvida no processo de planejamento, a forma de participação deve ser planejada, não deve ser uma consulta, é uma  participação social, disse ainda que um plano é um acordo social que estabelece um conjunto de ações que serão realizadas, a participação da sociedade não é um momento, é o processo. Depois das manifestações do Dr. Paulo Paim, o presidente Dr. Oscar propôs a criação de um Grupo de Trabalho no qual participariam em principio ele e o Dr. Paulo Paim, justamente para propor a melhor forma de discussão com a Sociedade. O grupo esta aberto para participação de todos, os dois irão usar a Internet como veiculo para discussão e proposição, todos podem participar, o relator poderá ser  utilizado para socializar o andamento dos trabalhos do Grupo, na próxima reunião da CTPNRH a ser realizada no dia 18/03, esta estratégia será consolidada. Comentou-se ainda sobre os rumos do processo de elaboração do PNRH, tanto o presidente Oscar, bem como os representantes do GTCE foram unanimes em dizer que o rumo tem sido aquele estabelecido nas diretrizes para elaboração do PNRH, elaboradas por Flavio T. Barth e aprovadas pelo CNRH. O Dr. Oscar propôs inclusive voltar a discutir aquelas diretrizes e assim verificar a coerência do Documento Base para Discussão com as mesmas, voltou a insistir sobre a necessidade da CTPNRH validar o documento e quem sabe oferece-lo aos CNRH na sua próxima reunião. Dr. Celso é de opinião que a CT tem um excelente marco inicial, acha que o governo é o maior interessado, agora chegou o momento de valida-lo junto à Sociedade. Dr. Fred abordou a necessidade de vir a ser incluído no próximo PPA a elaboração e implementação do PNRH. Concluindo o Dr. Oscar novamente informou que até dia 24/02 o GTCE receberá contribuições ao documento, no dia 11/03 a nova versão será disponibilizada no site para analise dos membros da CTPNRH, para no dia 18/03 ser validado na reunião. Diante da conjuntura que a CTPNRH não é responsável pela sua elaboração, Dr. Fred manifestou sua disposição de continuar colaborando com o GTCE no processo atual de elaboração. Sobre este assunto o Dr. Marco Neves lembrou que a responsabilidade de elaboração do PNRH é da SRH com a participação e ajuda da ANA, após acordo anteriormente feito entre o Ministro Dr. José Carlos Carvalho, o Secretários de Recursos Hídricos Dr. Raimundo Garrido e o Presidente da ANA, Dr. Dr. Jerson Kelman. Lembrou que seriam contratados consultores o que não foi possível até aquele dia, mas esperava que para os produtos específicos, está possibilidade viesse a existir. Em seguida foram discutidos os assuntos gerais. Foi informado que devido ao fato da SEDU ter faltado por três vezes consecutivas a secretaria deveria ser substituída na CT, conforme regimento, os membros da CT deveriam propor o substituto, por oportuno, e por ser importante a participação do setor de saneamento na CT, ficou decidido que após definição da nova composição do CNRH onde existe a possibilidade do Ministério das Cidades,  vir a participar do CNRH, esta seria a proposta da CT, para substituição da SEDU. Ao final ficaram definidas as datas para as  reuniões da CT no ano 2003, as reuniões serão às tardes. Março 18/03, Abril 23/04, Maio 15/05, Julho 17/07, Setembro 11/09, Novembro 20/11. O presidente Dr. Oscar às 17h 50 min, agradeceu a presença de todos e encerrou a reuniã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gº. OSCAR de MORAES CORDEIRO NETTO</w:t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Presidente</w:t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141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Engº. EDNALDO MESQUITA CARVALHO </w:t>
        <w:tab/>
        <w:tab/>
        <w:tab/>
        <w:tab/>
        <w:tab/>
        <w:tab/>
        <w:tab/>
        <w:tab/>
        <w:t>Relator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1418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17 ª REUNIÃO DE CÂMARA TÉCNICA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PLANO NACIONAL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3:19:00Z</dcterms:created>
  <dc:creator>xxxx</dc:creator>
  <dc:description/>
  <dc:language>en-US</dc:language>
  <cp:lastModifiedBy>SRH</cp:lastModifiedBy>
  <cp:lastPrinted>2003-05-05T16:19:00Z</cp:lastPrinted>
  <dcterms:modified xsi:type="dcterms:W3CDTF">2003-05-05T19:21:00Z</dcterms:modified>
  <cp:revision>23</cp:revision>
  <dc:subject/>
  <dc:title>ATA DA 6 ª REUNIÃO DE CAMARA TÉCNICA – PLANO NACIONAL, REALIZADA NA SECRETARIA DE RECURSOS HÍDRICOS, EM BRASILIA</dc:title>
</cp:coreProperties>
</file>